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0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24 жовтня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у обласному Конкурсі проєктів місцевих ініціатив у Львівській області на 2020-2025 роки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lang w:val="uk-UA"/>
        </w:rPr>
        <w:t>З метою вирішення проблем соціально-економічного і сталого розвитку громади міста, шляхом підвищення ефективності використання місцевих ресурсів та залучення субвенції з обласного бюджету на реалізацію соціально значимих проєктів, відповідно до рішення Львівської обласної ради від 10.09.2019 №866 Про внесення змін до обласних програм та показників обласного бюджету на 2019 рік» (Додаток 2), керуючись ст.31, 26, 60 ЗУ «Про місцеве самоврядування в Україні», виконком міської ради</w:t>
      </w: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часть в реалізації Програми проведення обласного конкурсу проєктів місцевих ініціатив у Львівській області на 2020-2025 рок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значити керівником Проекту та покласти контроль за виконанням рішення на заступника міського голови Попка С.Р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30:00Z</dcterms:created>
  <dc:creator>777</dc:creator>
  <dc:description/>
  <cp:keywords/>
  <dc:language>en-US</dc:language>
  <cp:lastModifiedBy>Goloborodko</cp:lastModifiedBy>
  <cp:lastPrinted>2019-10-21T09:53:00Z</cp:lastPrinted>
  <dcterms:modified xsi:type="dcterms:W3CDTF">2019-11-05T12:21:00Z</dcterms:modified>
  <cp:revision>4</cp:revision>
  <dc:subject/>
  <dc:title> </dc:title>
</cp:coreProperties>
</file>